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социально-экономического развития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и  2026 год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Стародеревянковского сельского поселения Каневского района на 2024 год и на плановый период 2025 и 2026 годов разработан на оперативных статистических показателях экономического и социального развит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и формировании показателей прогноза на 2024 год учитывалось объективное положение динамики за предшествующие годы и потенциал развития отраслей, предприятий и организаций станицы в 2022-2023 годах на основании данных статистики и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чет о развитии экономики и социальной сферы Стародеревянковского сельского поселения в 2022 году и оценка 2023 года стали одним из основных элементов расчетной базы для разработки прогноза на 2024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ммы уточнений параметров прогноза социально-экономического развития на 2024 год и на плановый период 2025 и 2026 годы представлены в таблице 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точнение параметров прогноза социально- экономического развития Стародеревянковского сельского поселения Каневского района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248"/>
        <w:gridCol w:w="141"/>
        <w:gridCol w:w="993"/>
        <w:gridCol w:w="283"/>
        <w:gridCol w:w="851"/>
        <w:gridCol w:w="1275"/>
        <w:gridCol w:w="1134"/>
        <w:gridCol w:w="142"/>
        <w:gridCol w:w="567"/>
      </w:tblGrid>
      <w:tr>
        <w:trPr/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3 го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4 год</w:t>
            </w:r>
          </w:p>
        </w:tc>
      </w:tr>
      <w:tr>
        <w:trPr/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о прогнозу социально-экономического развития на 2023-2025 год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4-2026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3-2025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4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реднегодовая численность постоянного населения-всего,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79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экономически активного населения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занятых в экономике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,5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личных подсобных  хозяйствах, тыс. чел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зарегистрированных безработных,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4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быль прибыльных предприятий, тыс. руб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быль (убыток) – сальдо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нд оплаты труда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9277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9277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00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рабатывающие производства (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>)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изводство и распределение электроэнергии, газа и воды (</w:t>
            </w:r>
            <w:r>
              <w:rPr>
                <w:bCs/>
                <w:iCs/>
                <w:lang w:val="en-US"/>
              </w:rPr>
              <w:t>E</w:t>
            </w:r>
            <w:r>
              <w:rPr>
                <w:bCs/>
                <w:iCs/>
              </w:rPr>
              <w:t>)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Цельномолочная продукция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.Масло животное (тонн)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3.Сыры животные (тонн)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Сахар-песок-всего, тыс.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сахарной свеклы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Производство кирпича, тыс.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.Колбасные изделия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1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471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.Производство овощных консерв, тыс.усл.бано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.Производство цельномолочной продукции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.Производство масла сливочного и масляных паст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.Сыры и творог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11.Производство напитков безалкогольных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1796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371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1796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3710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личных подсобных хозяйст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372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37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372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2448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изводство основных видов сельскохозяйственной продукци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ерно (в весе  после доработки)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Кукуруза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я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ахарная свекла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0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0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0,3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солнечник (в весе после доработки)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артофель - всего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вощи - всего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5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оды и ягоды – всего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кот и птица (в живом весе)- всего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локо - всего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Яйца - всего, тыс. шту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084,9</w:t>
              <w:tab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,2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084,9</w:t>
              <w:tab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,2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енность поголовья сельскохозяйственных животных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упный рогатый скот, го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3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з общего поголовья крупного рогатого скота-коровы, го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2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вцы и козы, го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3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8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олики, го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тица, тысяч го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ошад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3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рот розничной торговли, 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91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рот общественного питания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76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67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ем платных услуг населению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923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77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ем работ, выполненных собственными силами по виду деятельности строительство, тыс.ру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сфер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учащихся в учреждениях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щеобразовательных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од в эксплуатацию: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населением за свой счет и с помощью кредитов, тыс. кв. м общей площад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ность населения учреждениями социально-культурной сферы: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спортивными сооружениям, кв. м. на 1 тыс. населе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66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7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индивидуальных предпринимате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9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лый бизнес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,4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ля среднесписочной численности работников ( без внешних совместителей) малых предприятий в среднесписочной  численности работников( без внешних совместителей)всех предприятий и организаций, 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фраструктурная обеспеченность населения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освещенных улиц, км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водопроводных сетей, км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ротяженность канализационных сетей, к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автомобильных дорог местного значения, к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6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с твердым покрытие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ружающая сред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ноз включены следующие направления в развитии экономики Стародеревянковского сельского поселения: промышленное производство, сельское хозяйство, транспорт, строительство, розничная торговля, общественное питание и социальная сфера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Происходящие в обществе перемены, затронувшие все стороны жизнедеятельности населения, не могли не сказаться на ходе демографической ситуации. На 1 января 2023 года на территории Стародеревянковского сельского поселения, согласно проведенной переписи населения, проживает 15,9 тыс. человек, в целях улучшения демографической ситуации в поселении необходимо продолжить реализацию мер, направленных на стимулирование рождаемости, оказание всесторонней поддержке семье, сохранение и укрепление здоровь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Численность экономически активного населения или населения в трудоспособном возрасте в оценочном 2024 году составит 13,4 тыс. человек. </w:t>
        <w:tab/>
        <w:t xml:space="preserve">Повышение данного показателя происходит в связи с пенсионной реформой, а именно с увеличением пенсионного возраста граждан Российской Федерации. По прогнозу к 2026 году резких изменений не ожидаетс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2024 года фонд оплаты труда по Стародеревянковскому сельскому поселению, согласно данным,  увеличится и составит 1672779,8 тыс. руб. по отношению к 2023 году это увеличение составит 80000 тыс. рублей. Среднедушевой денежный доход на одного жителя в 2024 году составит 19,5 тыс. рублей. В 2025 и 2026 годах увеличение не ожидается и останется на прежнем уровне. Это обуславливается не стабильной экономической ситуацией в стра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едушевой денежный доход на одного жителя в 2024 году составит 19,5 тыс. рублей. В 2025 и 2026 годах увеличение не ожидается и останется практически на прежнем уровне. Это обуславливается не стабильной экономической ситуацией в стране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Номинально в 2023 году в станице среднемесячная начисленная заработная плата на одного работника составила 25,7 тыс. рублей. В прогнозируемый период среднемесячная заработная плата увеличится: в 2024 году – 27,5 руб., в 2025 году – 28,6 руб., в 2026 году – 29,8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 Достижение основных показателей социально-экономического развития Стародеревянковского сельского поселения в 2023 году планируется за счет производства продукции крупными предприятиями перерабатывающей промышленности, имеющими сезонный характер деятельности, а также за счет проведенной модернизации и установки новых производственных линий предприятиями поселения и расширения ассортимента выпускаемой проду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ую роль в развитии экономики поселения играют стабильно работающие крупные предприятия, такие как «Мясоптицекомбинат» Каневской», предприятие занимает существенную долю рынка мясопродукции в целом по Краснодарскому краю. Производственные мощности данного предприятия позволяют выпускать все виды колбасных изделий, включая сложные с технологической точки зрения сырокопченые, варено-копченные и деликатесы. В целом ассортиментный перечень мясокомбината «Каневской» включает  более 160 наименований колбасы, полуфабрикатов и мясных деликат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воде ОАО «Каневсксахар» проводилась масштабная модернизация производства, внедряются современные системы автоматизации управления производственными процессами, увеличивается производительность переработки сахарной свеклы. Акционерное общество является лидером в области переработки сахарной свеклы и производстве белого сах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фирма «Калория» является одним из крупных молокоперерабатывающих предприятий юга России. Предприятие успешно развивается и активно инвестирует денежные средства в свое развитие, ассортиментный перечень составляет 250 наименований молочной продукции. Это позволило увеличить объемы реализации, а также значительно повысило спрос на продукцию в будущем году. На 2023 же год также планируется расширить ассортимент выпускаемой продукции в части сыров, йогуртов и кисломолочной продукции.  Так, в 2015 году, в рамках программы импортозамещения, появился цех с голубой плесенью, а в 2022 году  цех по производству сыров с белой плесенью, что позволило  увеличить объемы производства сыров с плесневелыми культурами до 140 тонн в месяц выпускаемой продукции. Фирма «Калория» - предприятие, одним из первых начавшее возрождать в России традиции производства сыров с плесенью, первое, кто производит  сыры с разными видами плесеней – белой и голубой на одном предприятии. В 2024-2026 годы предприятие планирует не допускать снижение объемов продаж. Основные проекты развития предприятия это –улучшение качества продукции, расширение ассортимента, нацеленные на сохранение рынка сбы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ОО «Пламя» в планах на 2023 г. – повышение, прежде всего, качества, а также, как показал спрос на продукцию в 2022 году, объемов выпускаемой продукции (кирпичный завод). Основной целью предприятия является выпуск высококачественной продукции и извлечение из нее выгоды в интересах акционеров путем осуществления производственной, коммерческой и иных видов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объем отгруженных товаров собственного производства в промышленности по полному кругу предприятий в 2024-2026 годах составит 39429,9  тыс. рублей, что составит 105% к полученному объему 2023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Благодаря комфортным погодным условиям, которые, по прогнозам, сложатся в 2023 году, вырастут объемы урожая злаковых культ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, по отрасли, по прогнозу на 2023 год, ожидается повышение объемов производства продукции сельск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полях поселения выращивается более 30 видов сельскохозяйств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овощей в 2023 году в сельскохозяйственных организациях составит 17,9 тыс. тонн, что выше уровня 2022 года на 0,6 тыс. тонн. Прежде всего, данный рост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в 2023 году повысится по сравнению с уровнем 2022  года  до 2,5 тыс. 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23 году ожидается примерно на уровне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хозяйства Стародеревянковского сельского поселения уже сейчас думают о будущем урожае  2023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оса граждан личных подсобных хозяйств Стародеревянковского сельского поселения по данной отрасли в 2023 году относительно 2022 года, повысится производство овощей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в 2023 году количество произведенного личными подсобными хозяйствами молока приблизится к 4,2 тысячам тон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социальным показателям в Стародеревянковском сельском поселении в 2023 году значительного роста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фактически достигнутые экономические показатели по Стародеревянковскому сельскому поселению, а также плановые показатели на 2024 год, на 2025-2026 годы, сравнивая их со среднекраевыми можно сделать вывод, что поселение развивается динамично, на уровне района и края занимает достойное место в экономической ранжированной таблиц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усилия администрации и Совета депутатов, направленные на повышение основных социально-экономических характеристик, модернизацию экономики, исполнение комплексного плана развития Стародеревянковского сельского поселения до 2024 года дают положительный эффект, с каждый годом повышая уровень жизни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ст по доход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0:00Z</dcterms:created>
  <dc:creator>Репях</dc:creator>
  <dc:description/>
  <cp:keywords/>
  <dc:language>en-US</dc:language>
  <cp:lastModifiedBy>Nalogovik</cp:lastModifiedBy>
  <cp:lastPrinted>2023-10-30T09:55:00Z</cp:lastPrinted>
  <dcterms:modified xsi:type="dcterms:W3CDTF">2023-12-18T10:37:00Z</dcterms:modified>
  <cp:revision>36</cp:revision>
  <dc:subject/>
  <dc:title>Пояснительная записка</dc:title>
</cp:coreProperties>
</file>